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796"/>
      </w:tblGrid>
      <w:tr>
        <w:trPr>
          <w:trHeight w:val="1100" w:hRule="atLeast"/>
        </w:trPr>
        <w:tc>
          <w:tcPr>
            <w:tcW w:w="9356" w:type="dxa"/>
            <w:gridSpan w:val="2"/>
            <w:tcBorders/>
          </w:tcPr>
          <w:p>
            <w:pPr>
              <w:pStyle w:val="Heading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EGISTRAZIONE DELLE AGGIUNTE E VARIANTI</w:t>
            </w:r>
          </w:p>
        </w:tc>
      </w:tr>
      <w:tr>
        <w:trPr>
          <w:trHeight w:val="11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ostituire la pagina 1 dell'indice con la pagina 1 AAVV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Sostituire la pagina  4  del testo con le pagina  4 AAVV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ggiungere l'Allegato 'F'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1100" w:hRule="atLeast"/>
        </w:trPr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1100" w:hRule="atLeast"/>
        </w:trPr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1100" w:hRule="atLeast"/>
        </w:trPr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1100" w:hRule="atLeast"/>
        </w:trPr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1100" w:hRule="atLeast"/>
        </w:trPr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1100" w:hRule="atLeast"/>
        </w:trPr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1100" w:hRule="atLeast"/>
        </w:trPr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1100" w:hRule="atLeast"/>
        </w:trPr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680" w:bottom="1134"/>
      <w:pgNumType w:start="5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5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07:52:00Z</dcterms:created>
  <dc:creator>UFFICIO ARMAMENTO</dc:creator>
  <dc:description/>
  <dc:language>en-US</dc:language>
  <cp:lastModifiedBy>Massimo Bulfone</cp:lastModifiedBy>
  <cp:lastPrinted>1998-06-24T14:54:00Z</cp:lastPrinted>
  <dcterms:modified xsi:type="dcterms:W3CDTF">2001-02-02T07:54:00Z</dcterms:modified>
  <cp:revision>3</cp:revision>
  <dc:subject/>
  <dc:title>REGISTRAZIONE DELLE AGGIUNTE E VARIENTI</dc:title>
</cp:coreProperties>
</file>